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64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Л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9842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75pt" to="507.2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.12.201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0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Коелг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тиводействию коррупции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Коелгинском  сельском поселен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Национальной стратегии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тиводействия коррупции, утвержд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зидента Российской Федерации                    от 13 апреля 2010 года N 460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Национального план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тиводействия коррупции, утвержде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езидента Российской Федерации                                      от 13 марта 2012 года N 297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                         от 25 декабря 2008 г. № 273-ФЗ «О противодействии коррупции», Законом Челябинской области от 29 января 2009 года № 353-ЗО «О противодействии коррупции в Челябинской области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 также в целях совершенствования мер по противодействию корруп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елгинского сельского поселения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тиводействию коррупции в  Коелгинском  сельском поселении на 2020 год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Вестнике Коелгинского сельского поселения и разметить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елги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              В.А. То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4916.1000" TargetMode="External"/><Relationship Id="rId4" Type="http://schemas.openxmlformats.org/officeDocument/2006/relationships/hyperlink" Target="garantf1://12074916.0" TargetMode="External"/><Relationship Id="rId5" Type="http://schemas.openxmlformats.org/officeDocument/2006/relationships/hyperlink" Target="garantf1://70047070.1000" TargetMode="External"/><Relationship Id="rId6" Type="http://schemas.openxmlformats.org/officeDocument/2006/relationships/hyperlink" Target="garantf1://7004707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7:00Z</dcterms:created>
  <dc:creator>Customer</dc:creator>
  <dc:description/>
  <cp:keywords/>
  <dc:language>en-US</dc:language>
  <cp:lastModifiedBy>1</cp:lastModifiedBy>
  <dcterms:modified xsi:type="dcterms:W3CDTF">2021-04-21T04:32:00Z</dcterms:modified>
  <cp:revision>12</cp:revision>
  <dc:subject/>
  <dc:title/>
</cp:coreProperties>
</file>