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елг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18.12.2019 г. № 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лан</w:t>
        <w:br/>
        <w:t xml:space="preserve">мероприятий муниципальной  программы противодействия коррупци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 территории Коелгинского сельского поселения на 2020 год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"/>
        <w:gridCol w:w="5638"/>
        <w:gridCol w:w="25"/>
        <w:gridCol w:w="1707"/>
        <w:gridCol w:w="3476"/>
        <w:gridCol w:w="56"/>
        <w:gridCol w:w="2000"/>
      </w:tblGrid>
      <w:tr>
        <w:trPr>
          <w:trHeight w:val="41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 мероприятий</w:t>
            </w:r>
          </w:p>
        </w:tc>
        <w:tc>
          <w:tcPr>
            <w:tcW w:w="3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, тыс.руб.</w:t>
            </w:r>
          </w:p>
        </w:tc>
      </w:tr>
      <w:tr>
        <w:trPr>
          <w:trHeight w:val="41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0год</w:t>
            </w:r>
          </w:p>
        </w:tc>
      </w:tr>
      <w:tr>
        <w:trPr/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Мероприятия по совершенствованию нормативного правового и методического обеспечения противодействия коррупц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законодательства, регулирующего правоотношения в сфере противодействия коррупции, в целях выявления нормативных правовых актов, требующи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я их в соответствие с законодательством Российской Федерации. Подготовка и своевременное внесение необходимых изменений в нормативные акты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оелгинского сельского поселения, комиссия по антикоррупционной экспертизе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тикоррупционной экспертизы проектов  муниципальных   правовых актов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антикоррупционной экспертиз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 отчетов о результатах реализации программы и плана мероприятий  противодействия коррупции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квартально 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нспектор  администрации Коелгинского сельского поселени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Мероприятия, направленные на искоренение причин коррупции, факторов, способствующих коррупции, профилактику коррупц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заявлений и обращений граждан, а также результатов их рассмотрения на предмет наличия информации о фактах коррупции со стороны муниципальных служащих, а также причинах и условиях, способствовавших появлению таких фактов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по мере поступления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елгинского сельского посел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актики рассмотрения органами муниципальной власти представлений надзорных органов о несоответствии принятых нормативно-правовых актов законодательству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 и наличии в них коррупциогенных факторов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по мере поступления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елгинского сельского поселения, комиссия по антикоррупционной экспертиз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распространение среди населения памяток по противодействию коррупции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елгинского сельского поселения, комиссия по антикоррупционной экспертиз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II. Мероприятия, направленные на совершенствование муниципальной службы, а также усиление контроля за деятельностью муниципальных служащих и работников муниципальных предприятий и учрежден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ачественное формирование кадрового резерва муниципальных служащих администрации Коелгинского сельского поселения с соблюдение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антикоррупционного законодательства</w:t>
              </w:r>
            </w:hyperlink>
            <w:r>
              <w:rPr>
                <w:rFonts w:cs="Times New Roman" w:ascii="Times New Roman" w:hAnsi="Times New Roman"/>
              </w:rPr>
              <w:t>, а также обеспечение его эффективного использовани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по формированию кадрового резерва администрации Коелгинского сельского поселения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профилактических мер по предупреждению коррупци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е консультативной помощи муниципальным служащим при заполнении справок  о доходах, об имуществе и обязательствах имущественного характера с разъяснением правовых последствий в случае предоставления недостоверной и неполной информаци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профилактических бесед с муниципальными  служащими, разъяснение норм законодательства по противодействию коррупции и законодательства  о муниципальной  службе в части установленных запретов и ограничени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знакомление  с принятыми нормативными правовыми актами по противодействию коррупции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ъяснение требований ст.12 ФЗ  «О противодействии коррупции» муниципальным  служащим при увольнении с муниципальной службы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елгинского сельского посел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ффективной системы контроля за соблюдением ограничений и запретов на муниципальной службе с использованием открытого Единого государственного реестра юридических лиц и индивидуальных предпринимателе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елгинского сельского посел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стоверности документов об образовании и сведений, представляемых гражданами, претендующими на замещение должностей муниципальной службы, включенных в перечень коррупционно-опасных должностей,  путем направления запросов в учебные заведения, налоговые, регистрирующие и правоохранительные орган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елгинского сельского посел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соблюдению муниципальными служащими  Кодекса этики и служебного поведени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0 год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елгинского сельского посел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выполнением муниципальными  служащими 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0 год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елгинского сельского посел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ок в отношении муниципальных  служащих по фактам нарушения ими ограничений, касающихся получения подарков и порядка сдачи подарков, применение соответствующих мер ответственности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0 год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елгинского сельского посел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Мероприятия, направленные на исключение фактов проявления коррупции при расходовании бюджетных средств и использовании муниципального имущест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контроля над  использованием имущества, находящегося в муниципальной собственности, в том числе переданного в аренду, хозяйственное ведение или оперативное управл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елгинского сельского посел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. Меры, направленные на повышение эффективности деятельности органа местного самоуправления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недрение административных регламентов осуществления органами муниципальной власти своих функций и оказания усл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елгинского сельского посел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V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Мероприятия, направленные на обеспечение доступа населения к информации о деятельности органа местного самоуправления, в том числе в сфере противодействия коррупц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вещение в средствах массовой информации и н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фициальном интернет-сайте</w:t>
              </w:r>
            </w:hyperlink>
            <w:r>
              <w:rPr>
                <w:rFonts w:cs="Times New Roman" w:ascii="Times New Roman" w:hAnsi="Times New Roman"/>
              </w:rPr>
              <w:t xml:space="preserve"> о ходе реализации мероприятий по противодействию корруп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елгинского сельского посел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иема граждан по вопросам противодействия корруп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дельному графику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елгинского сельского поселения, комиссия по антикоррупционной экспертиз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Ш. Мероприятия по противодействию коррупции в сфере жилищно-коммунального  хозяйства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проверок целевого использования средств местного бюджета, предоставляемых предприятиям жилищно-коммунального хозяй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елгинского сельского посел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анализ обращений и заявлений граждан,  индивидуальных предпринимателей и юридических лиц о фактах нарушений в жилищно-коммунальной сфер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елгинского сельского посел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ониторинга работы управляющих организаций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елгинского сельского посел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информационной и разъяснительной работы о тарифной политике на очередной период регулирования тарифов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елгинского сельского поселен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дополнительного финансирова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00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11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2" TargetMode="External"/><Relationship Id="rId3" Type="http://schemas.openxmlformats.org/officeDocument/2006/relationships/hyperlink" Target="garantf1://8666723.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26:00Z</dcterms:created>
  <dc:creator>Admin</dc:creator>
  <dc:description/>
  <cp:keywords/>
  <dc:language>en-US</dc:language>
  <cp:lastModifiedBy>1</cp:lastModifiedBy>
  <cp:lastPrinted>2020-03-23T14:05:00Z</cp:lastPrinted>
  <dcterms:modified xsi:type="dcterms:W3CDTF">2021-04-21T04:33:00Z</dcterms:modified>
  <cp:revision>3</cp:revision>
  <dc:subject/>
  <dc:title/>
</cp:coreProperties>
</file>